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353-264/22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1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2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3/21-пречишћен текст), члана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/19, 39/20 – др. одлука, 16/21 и 40/21), </w:t>
      </w:r>
      <w:r>
        <w:rPr>
          <w:rFonts w:cs="Arial" w:ascii="Arial" w:hAnsi="Arial"/>
          <w:sz w:val="22"/>
          <w:szCs w:val="22"/>
          <w:lang w:val="sr-RS"/>
        </w:rPr>
        <w:t xml:space="preserve">члана 1. Тарифни број 1. подтачка 5) и 6) Одлуке о накнадама за коришћење јавних површина за територију града Крагујевца (''Службени лист града Крагујевца'', број 7/19, 27/10, 30/19, 32/20, 36/20, 7/21, 10/21 и 16/21) и члана 15. у вези члана 74. </w:t>
      </w:r>
      <w:r>
        <w:rPr>
          <w:rFonts w:cs="Arial" w:ascii="Arial" w:hAnsi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7</w:t>
      </w:r>
      <w:r>
        <w:rPr>
          <w:rFonts w:cs="Arial" w:ascii="Arial" w:hAnsi="Arial"/>
          <w:sz w:val="22"/>
          <w:szCs w:val="22"/>
          <w:lang w:val="sr-RS"/>
        </w:rPr>
        <w:t xml:space="preserve">, 9/20 и 35/20)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, 13.маја </w:t>
      </w:r>
      <w:r>
        <w:rPr>
          <w:rFonts w:cs="Arial" w:ascii="Arial" w:hAnsi="Arial"/>
          <w:sz w:val="22"/>
          <w:szCs w:val="22"/>
          <w:lang w:val="ru-RU"/>
        </w:rPr>
        <w:t>2022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ечјих аутомобила, т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лних играоница у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ешачкој зони и Великом парку путем јавног надметања - II круг</w:t>
      </w:r>
    </w:p>
    <w:p>
      <w:pPr>
        <w:pStyle w:val="Normal"/>
        <w:ind w:left="-9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остављање дечјих аутомобила, т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лних играоница у Пешачкој зони и Великом парку путем јавног надметања - II круг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 поступка јавног надметања за постављање дечјих аутомобила,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>лних играоница је јавна површина у Пешачкој зони и Великом парку - II круг, на основу Плана локација и то: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дечије аутомобиле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1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,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-  Велики парк – фонтана Локација бр. 2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²- I з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трамболине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  Велики парк – фонтана Локација бр. 1. укупне површине 200,00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² - I зона;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2. укупне површине 2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вирт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лне играонице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Велики парк – Локација бр. 2. укупне површине 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а површина – локација која је предмет јавног надметања за постављање   дечјих аутомобила,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>лних играоница издаје се за 2022. годин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четни лицитациони износ представља износ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 у Одлуци о накнадама за коришћење јавних површина за територију града Крагујевца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дечје аутомобиле 120,00 динара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тачка 1. подтачка 5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трамболине и виртуелне играонице 90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тачка 1. подтачка 6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 надметања имају предуз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ци </w:t>
      </w:r>
      <w:r>
        <w:rPr>
          <w:rFonts w:cs="Arial" w:ascii="Arial" w:hAnsi="Arial"/>
          <w:color w:val="000000"/>
          <w:sz w:val="22"/>
          <w:szCs w:val="22"/>
          <w:lang w:val="ru-RU"/>
        </w:rPr>
        <w:t>или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бавља</w:t>
      </w:r>
      <w:r>
        <w:rPr>
          <w:rFonts w:cs="Arial" w:ascii="Arial" w:hAnsi="Arial"/>
          <w:color w:val="000000"/>
          <w:sz w:val="22"/>
          <w:szCs w:val="22"/>
          <w:lang w:val="sr-RS"/>
        </w:rPr>
        <w:t>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не делатности, (решење Агенције за привредне регистре) која су доставила доказ о уплати депозита за одговарајућу локацију, као и доказ о испуњености техничких услова (опрема) за учешће у поступку лицитације и да нису у спору са градом Крагујевцо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Технички услов за учешће у поступку лицитације постављања дечјих аутомобила,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>лних играоница на јавној повшини, је поседовање најмање пет аутомобила, (доказ – изјава о поседовању оверена код јавног бележника) као и одговарајући сертификат – атест за аутомобиле, односно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е и виртуалне играонице, којима се доказује њихова безбедна употреб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дечјих аутомобила, трамболина и виртуелних играоница у Пешачкој зони и Великом парк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утем јавног надметања- II круг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 w:ascii="Arial" w:hAnsi="Arial"/>
          <w:color w:val="000000"/>
          <w:sz w:val="22"/>
          <w:szCs w:val="22"/>
          <w:lang w:val="en-US"/>
        </w:rPr>
        <w:t>j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остављање дечјих аутомобила, т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лних играоница у Пешачкој зони и Великом парку путем јавног надметања - II круг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rs</w:t>
      </w:r>
      <w:r>
        <w:rPr>
          <w:rFonts w:cs="Arial" w:ascii="Arial" w:hAnsi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дечјих аутомобила, трамболина и виртуелних играони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</w:t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       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ов</w:t>
      </w:r>
      <w:r>
        <w:rPr>
          <w:rFonts w:cs="Arial" w:ascii="Arial" w:hAnsi="Arial"/>
          <w:sz w:val="20"/>
          <w:szCs w:val="20"/>
          <w:lang w:val="sr-RS"/>
        </w:rPr>
        <w:t xml:space="preserve">ог закључка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члану </w:t>
      </w:r>
      <w:r>
        <w:rPr>
          <w:rFonts w:cs="Arial" w:ascii="Arial" w:hAnsi="Arial"/>
          <w:sz w:val="20"/>
          <w:szCs w:val="20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0"/>
          <w:szCs w:val="20"/>
          <w:lang w:val="sr-RS"/>
        </w:rPr>
        <w:t xml:space="preserve">, члану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и члану 32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CS"/>
        </w:rPr>
        <w:t>пречишћен тек</w:t>
      </w:r>
      <w:r>
        <w:rPr>
          <w:rFonts w:cs="Arial" w:ascii="Arial" w:hAnsi="Arial"/>
          <w:sz w:val="20"/>
          <w:szCs w:val="20"/>
          <w:lang w:val="sr-RS"/>
        </w:rPr>
        <w:t>ст</w:t>
      </w:r>
      <w:r>
        <w:rPr>
          <w:rFonts w:cs="Arial" w:ascii="Arial" w:hAnsi="Arial"/>
          <w:sz w:val="20"/>
          <w:szCs w:val="20"/>
          <w:lang w:val="ru-RU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49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>тав 3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0"/>
          <w:szCs w:val="20"/>
          <w:lang w:val="sr-CS"/>
        </w:rPr>
        <w:t xml:space="preserve">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sr-RS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 xml:space="preserve"> члана 129. Одлуке о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 3/19, 39/20 – др. одлука, 16/21 и 40/21)</w:t>
      </w:r>
      <w:r>
        <w:rPr>
          <w:rFonts w:cs="Arial" w:ascii="Arial" w:hAnsi="Arial"/>
          <w:sz w:val="20"/>
          <w:szCs w:val="20"/>
          <w:lang w:val="sr-RS"/>
        </w:rPr>
        <w:t xml:space="preserve"> и члану 1. Тарифни број 1. подтачка 5. и 6.  Одлуке о накнадама за коришћење јавних површина (''Службени лист града Крагујевца'', бро</w:t>
      </w:r>
      <w:r>
        <w:rPr>
          <w:rFonts w:cs="Arial" w:ascii="Arial" w:hAnsi="Arial"/>
          <w:sz w:val="20"/>
          <w:szCs w:val="20"/>
          <w:lang w:val="sr-Latn-RS"/>
        </w:rPr>
        <w:t xml:space="preserve">ј 7/19, 27/10, 30/19, 32/20, 36/20, 7/21, 10/21 и 16/21) </w:t>
      </w:r>
      <w:r>
        <w:rPr>
          <w:rFonts w:cs="Arial" w:ascii="Arial" w:hAnsi="Arial"/>
          <w:sz w:val="20"/>
          <w:szCs w:val="20"/>
          <w:lang w:val="sr-RS"/>
        </w:rPr>
        <w:t xml:space="preserve">и члану 15. у вези са чланом 74. </w:t>
      </w:r>
      <w:r>
        <w:rPr>
          <w:rFonts w:cs="Arial" w:ascii="Arial" w:hAnsi="Arial"/>
          <w:sz w:val="20"/>
          <w:szCs w:val="20"/>
          <w:lang w:val="ru-RU"/>
        </w:rPr>
        <w:t>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12/17</w:t>
      </w:r>
      <w:r>
        <w:rPr>
          <w:rFonts w:cs="Arial" w:ascii="Arial" w:hAnsi="Arial"/>
          <w:sz w:val="20"/>
          <w:szCs w:val="20"/>
          <w:lang w:val="sr-RS"/>
        </w:rPr>
        <w:t>, 9/20 и 35/20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утврђен износ накнаде за коришћење јавних површина за постављање дечјих аутомобила, трамболина и виртуалних играоница, као и да закључак о расписивању огласа за заузеће јавне површине за постављање баште типа ″А″ путем јавног надметања доноси Градско веће и да се на поступак јавног надметања за заузеће јавне површине за постављање дечјих аутомобила, трамболина и виртуалних играоница примењују правила поступка јавног надметања за постављање башти типа ″А″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 w:ascii="Arial" w:hAnsi="Arial"/>
          <w:bCs/>
          <w:sz w:val="20"/>
          <w:szCs w:val="20"/>
          <w:lang w:val="ru-RU"/>
        </w:rPr>
        <w:t>јавне површине</w:t>
      </w:r>
      <w:r>
        <w:rPr>
          <w:rFonts w:cs="Arial" w:ascii="Arial" w:hAnsi="Arial"/>
          <w:sz w:val="20"/>
          <w:szCs w:val="20"/>
          <w:lang w:val="ru-RU"/>
        </w:rPr>
        <w:t xml:space="preserve"> за постављање дечјих аутомобола, тр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мболина и виртуалних играоница у Пешачкој зони и Великом парку путем јавног надметања - II круг , у складу са Планом локација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ВД Начелника Градске управе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Зорица Ђорић  </w:t>
      </w:r>
      <w:r>
        <w:rPr>
          <w:rFonts w:cs="Arial" w:ascii="Arial" w:hAnsi="Arial"/>
          <w:bCs/>
          <w:color w:val="000000"/>
          <w:sz w:val="22"/>
          <w:szCs w:val="22"/>
        </w:rPr>
        <w:t>___________________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Члан Градског већа за комуналне делатности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Владимир  Максимовић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_______</w:t>
      </w:r>
      <w:r>
        <w:rPr>
          <w:rFonts w:cs="Arial"/>
          <w:bCs/>
          <w:color w:val="000000"/>
          <w:sz w:val="22"/>
          <w:szCs w:val="22"/>
          <w:lang w:val="sr-CS"/>
        </w:rPr>
        <w:t>____________</w:t>
      </w:r>
      <w:r>
        <w:rPr>
          <w:rFonts w:cs="Arial"/>
          <w:bCs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списивању оглас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дечјих аутомобила, трамболина и виртуелних играоница у Пешачкој зони и Великом парку</w:t>
      </w:r>
      <w:r>
        <w:rPr>
          <w:rFonts w:cs="Arial" w:ascii="Arial" w:hAnsi="Arial"/>
          <w:sz w:val="22"/>
          <w:szCs w:val="22"/>
          <w:lang w:val="sr-RS"/>
        </w:rPr>
        <w:t xml:space="preserve"> путем јавног надметања - II круг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53-264/22-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3.маја 2022. годи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>, расписује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left="-1260" w:right="-540" w:firstLine="18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1260" w:right="-540" w:firstLine="18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дечјих аутомобила, трамболина и виртуелних играоница у Пешачкој зони и Великом пар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утем јавног надметања- II круг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lang w:val="sr-RS"/>
        </w:rPr>
        <w:t>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 дечјих аутомобила</w:t>
      </w:r>
      <w:r>
        <w:rPr>
          <w:rFonts w:cs="Arial" w:ascii="Arial" w:hAnsi="Arial"/>
          <w:bCs/>
          <w:sz w:val="22"/>
          <w:szCs w:val="22"/>
          <w:lang w:val="sr-RS"/>
        </w:rPr>
        <w:t>, трамболина и виртуелних играони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Пешачкој зони и Великом парк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утем јавног надметања - II круг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е</w:t>
      </w:r>
      <w:r>
        <w:rPr>
          <w:rFonts w:cs="Arial" w:ascii="Arial" w:hAnsi="Arial"/>
          <w:sz w:val="22"/>
          <w:szCs w:val="22"/>
          <w:lang w:val="ru-RU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окација и то: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дечије аутомобиле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1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-  Велики парк – фонтана Локација бр. 2. укупне површине 10,00 m²- I з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трамболине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  Велики парк – фонтана Локација бр. 1. укупне површине 200,00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² - I з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2. укупне површине 2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вирт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лне играониц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Велики парк – Локација бр. 2. укупне површине 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Јавна површина – локација која је предмет јавног надметања за постављање дечјих аутомобила, трамболина и виртуелних играоница издаје се за 2022. годин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Почетни лицитациони износ </w:t>
      </w:r>
      <w:r>
        <w:rPr>
          <w:rFonts w:cs="Arial" w:ascii="Arial" w:hAnsi="Arial"/>
          <w:sz w:val="22"/>
          <w:szCs w:val="22"/>
          <w:lang w:val="sr-RS"/>
        </w:rPr>
        <w:t xml:space="preserve">представља </w:t>
      </w:r>
      <w:r>
        <w:rPr>
          <w:rFonts w:cs="Arial" w:ascii="Arial" w:hAnsi="Arial"/>
          <w:sz w:val="22"/>
          <w:szCs w:val="22"/>
          <w:lang w:val="ru-RU"/>
        </w:rPr>
        <w:t>износ утврђен у Одлуци о накнадама за коришћење јавних површина за територију града Крагујевца и то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дечје аутомобиле 120,00 динара у складу са Тарифним бројем 1. тачка 1. подтачка 5)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за 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мболине и виртуа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не играонице 90,00 динара у складу са Тарифним бројем 1. тачка 1. подтачка 6)            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 1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с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заузеће </w:t>
      </w:r>
      <w:r>
        <w:rPr>
          <w:rFonts w:cs="Arial" w:ascii="Arial" w:hAnsi="Arial"/>
          <w:sz w:val="22"/>
          <w:szCs w:val="22"/>
          <w:lang w:val="ru-RU"/>
        </w:rPr>
        <w:t xml:space="preserve">јавне површине за 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дечјих аутомобила, трамболина и виртуелних играониц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840-714565843-77 са позивом на број 97 69 049-94669</w:t>
      </w:r>
      <w:r>
        <w:rPr>
          <w:rFonts w:cs="Arial" w:ascii="Arial" w:hAnsi="Arial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)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јаву оверену код јавног бележника којом доказује да поседује најмање 5 дечјих аутомобила 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5) </w:t>
      </w:r>
      <w:r>
        <w:rPr>
          <w:rFonts w:cs="Arial" w:ascii="Arial" w:hAnsi="Arial"/>
          <w:sz w:val="22"/>
          <w:szCs w:val="22"/>
          <w:lang w:val="sr-RS"/>
        </w:rPr>
        <w:t>одговарајући сертификат-атест којим се доказује безбедна употреба дечјих аутомобил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мисији за </w:t>
      </w:r>
      <w:r>
        <w:rPr>
          <w:rFonts w:cs="Arial" w:ascii="Arial" w:hAnsi="Arial"/>
          <w:sz w:val="22"/>
          <w:szCs w:val="22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ечјих аутомобила, т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лних играоница,</w:t>
      </w:r>
      <w:r>
        <w:rPr>
          <w:rFonts w:cs="Arial" w:ascii="Arial" w:hAnsi="Arial"/>
          <w:sz w:val="22"/>
          <w:szCs w:val="22"/>
          <w:lang w:val="ru-RU"/>
        </w:rPr>
        <w:t xml:space="preserve"> путем јавног надмет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затвореној коверти (са назнаком на предњој страни „за лицитацију“, а на полеђини коверте навести назив, седиште/адресу, матични број предузетничке радње, назив улице и место и број локације за коју се лицитира), на кружном шалтеру зграде Градске иправе града Крагујевца или поштом на адресу Трг Слободе број 3, 34000 Крагујевац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гла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рајњи рок за подношење пријава је 24. мај 2022. године у 12,00 часов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тако да подносилац </w:t>
      </w:r>
      <w:r>
        <w:rPr>
          <w:rFonts w:cs="Arial" w:ascii="Arial" w:hAnsi="Arial"/>
          <w:color w:val="000000"/>
          <w:sz w:val="22"/>
          <w:szCs w:val="22"/>
          <w:lang w:val="ru-RU"/>
        </w:rPr>
        <w:t>неблаговремене или непотпуне приј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ма право учешћа у јавном надметањ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. ма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али 105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е управ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 почетком у 12,00 часов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суствују јавном надметању и са собом понесу личну карту и печа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е које га заступа мора да поседује оригинално овлашћење оверено од стране јавног бележ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лан локациј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 дечјих аутомобила, т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них играоница, </w:t>
      </w:r>
      <w:r>
        <w:rPr>
          <w:rFonts w:cs="Arial" w:ascii="Arial" w:hAnsi="Arial"/>
          <w:bCs/>
          <w:sz w:val="22"/>
          <w:szCs w:val="22"/>
          <w:lang w:val="sr-RS"/>
        </w:rPr>
        <w:t>у Пешачкој зони и Великом парку - II круг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кружном шалтеру Градске управе града Крагујевц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аког радног дана од 09-12,00 часо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тел: 034/306-</w:t>
      </w:r>
      <w:r>
        <w:rPr>
          <w:rFonts w:cs="Arial" w:ascii="Arial" w:hAnsi="Arial"/>
          <w:color w:val="000000"/>
          <w:sz w:val="22"/>
          <w:szCs w:val="22"/>
          <w:lang w:val="sr-RS"/>
        </w:rPr>
        <w:t>185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59:00Z</dcterms:created>
  <dc:creator>ZPoslovi 04</dc:creator>
  <dc:description/>
  <cp:keywords/>
  <dc:language>en-US</dc:language>
  <cp:lastModifiedBy>Gadrsko </cp:lastModifiedBy>
  <cp:lastPrinted>2022-05-13T13:39:00Z</cp:lastPrinted>
  <dcterms:modified xsi:type="dcterms:W3CDTF">2022-05-13T11:39:00Z</dcterms:modified>
  <cp:revision>45</cp:revision>
  <dc:subject/>
  <dc:title>Република Србија</dc:title>
</cp:coreProperties>
</file>